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x sick slick slim sycamore sapling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ox of biscuits, a batch of mixed biscuits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 skunk sat on a stump and thunk the stump stunk,</w:t>
        <w:br/>
        <w:t>but the stump thunk the skunk stunk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Red lorry, yellow lorry, red lorry, yellow lorry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Six thick thistle sticks. Six thick thistles stick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Is this your sister's sixth zither, sir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The sixth sick sheik's sixth sheep's sick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I slit the sheet, the sheet I slit, and on the slitted sheet I sit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Mrs. Smith's Fish Sauce Shop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Shy Shelly says she shall sew sheet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Sam's shop stocks short spotted socks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Lesser leather never weathered wetter weather better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 noisy noise annoys an oyster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 big black bug bit a big black bear,</w:t>
        <w:br/>
        <w:t>made the big black bear bleed blood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Black Bug’s Blood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Toy boat. Toy boat. Toy boat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Mrs. Smith's Fish Sauce Shop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Friendly Frank flips fine flapjacks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Vincent vowed vengeance very vehemently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Cheap ship trip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Lovely lemon liniment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Gertie's great-grandma grew aghast at Gertie's grammar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Tim, the thin twin tinsmith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Fat frogs flying past fast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Flee from fog to fight flu fast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Greek grapes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The boot black bought the black boot back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1:18:00Z</dcterms:created>
  <dc:creator>Holly</dc:creator>
  <dc:description/>
  <dc:language>en-US</dc:language>
  <cp:lastModifiedBy>Holly</cp:lastModifiedBy>
  <dcterms:modified xsi:type="dcterms:W3CDTF">2009-07-14T01:19:00Z</dcterms:modified>
  <cp:revision>1</cp:revision>
  <dc:subject/>
  <dc:title/>
</cp:coreProperties>
</file>